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ILE DE EVALUARE</w:t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Cuprins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57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/>
              <w:lang w:val="ro-RO" w:eastAsia="en-US"/>
            </w:rPr>
            <w:fldChar w:fldCharType="separate"/>
          </w:r>
          <w:hyperlink w:anchor="__RefHeading___Toc259019066">
            <w:r>
              <w:rPr>
                <w:rStyle w:val="IndexLink"/>
                <w:rFonts w:cs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rFonts w:cs="Arial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7">
            <w:r>
              <w:rPr>
                <w:rStyle w:val="IndexLink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Administrativ- Intregimea ofertei (sesiune inchisa)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8">
            <w:r>
              <w:rPr>
                <w:rStyle w:val="IndexLink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9">
            <w:r>
              <w:rPr>
                <w:rStyle w:val="IndexLink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0">
            <w:r>
              <w:rPr>
                <w:rStyle w:val="IndexLink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1">
            <w:r>
              <w:rPr>
                <w:rStyle w:val="IndexLink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-23" w:hanging="0"/>
        <w:rPr>
          <w:rFonts w:ascii="Calibri" w:hAnsi="Calibri" w:cs="Times New Roman"/>
          <w:sz w:val="22"/>
          <w:szCs w:val="22"/>
          <w:lang w:val="ro-RO" w:eastAsia="en-US"/>
        </w:rPr>
      </w:pPr>
      <w:r>
        <w:rPr>
          <w:rFonts w:cs="Times New Roman" w:ascii="Calibri" w:hAnsi="Calibri"/>
          <w:sz w:val="22"/>
          <w:szCs w:val="22"/>
          <w:lang w:val="ro-RO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sectPr>
          <w:type w:val="continuous"/>
          <w:pgSz w:w="11906" w:h="16838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9019066"/>
      <w:bookmarkEnd w:id="2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Asistenta tehnica pentru Managementul Proiectului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right="-23" w:hanging="0"/>
              <w:jc w:val="center"/>
              <w:rPr>
                <w:bCs w:val="false"/>
                <w:sz w:val="20"/>
                <w:lang w:val="ro-RO"/>
              </w:rPr>
            </w:pPr>
            <w:r>
              <w:rPr>
                <w:bCs w:val="false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Cs w:val="false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la ti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ertificatul de inspectie a santierului (daca e cazu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Formularul ofertei completat si semn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garantiei ofertei anex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eligibilitat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neîncadrarea în situatiile prevăzute la art. 181 din Ordonanţa de urgenţă a Guvernului nr. 34/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3" w:name="__RefHeading___Toc259019067"/>
      <w:bookmarkEnd w:id="3"/>
      <w:r>
        <w:rPr>
          <w:rFonts w:cs="Arial" w:ascii="Arial" w:hAnsi="Arial"/>
          <w:lang w:val="ro-RO"/>
        </w:rPr>
        <w:t xml:space="preserve">Administrativ- </w:t>
      </w:r>
      <w:r>
        <w:rPr/>
        <w:t>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ul societatii mixte semnat si completat (daca 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te informatii despre ofert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ditiile de contract sem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exa la oferta, completata si semn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financiara –Formular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formatii despre toti membrii societatii mixte (daca est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9019068"/>
      <w:bookmarkEnd w:id="4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fertanti, membrii societatilor mix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Valabilitatea ofertei si garantia ofertei sunt in conformitate cu cerintele din Fisa de 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5" w:name="__RefHeading___Toc259019069"/>
      <w:bookmarkEnd w:id="5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46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18"/>
        <w:gridCol w:w="846"/>
        <w:gridCol w:w="846"/>
        <w:gridCol w:w="846"/>
        <w:gridCol w:w="846"/>
        <w:gridCol w:w="846"/>
        <w:gridCol w:w="856"/>
        <w:gridCol w:w="76"/>
      </w:tblGrid>
      <w:tr>
        <w:trPr>
          <w:tblHeader w:val="true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fertant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ifra de afaceri din ultimii 3 ani cumulat echivalent a cel puţin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,2  milioane eu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 de asociere in vederea participarii la procedura de atribuire contractului de achizitie publica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- Formularul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erienta in management de proiect cu o valoare minima de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50 mii euro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care cuprinde lucrari de o natura similara si complexitate cu cerintele acestei documentatii de atribuir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laraţie privind lista subcontractorilor/asociatilor si specializarea acestor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larul 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privind calitatea de participant la procedură - Formularul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ţie privind încadrarea întreprinderii in categoria întreprinderilor mici şi mijloc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crisoare de garanţie bancară pentru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pentru participare cu ofertă l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procedura de atribuire a contractului de achiziţie publică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Formularul 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ţii generale - Formularul 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anish/>
                <w:sz w:val="20"/>
                <w:szCs w:val="20"/>
                <w:lang w:val="it-IT"/>
              </w:rPr>
              <w:t>&lt;LLNK 12006    34180 301   0 45&gt;OUG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eclaraţie privind lista principalelor prestari de servicii similare finalizate in  ultimi 3 a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 Formularul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tie privind contractele aflate in derulare sau finalizate in ultimii 3 ani, avand ca obiectiv prestarea de servicii legate de proiecte de investitii pe teritoriul Romanie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dotarile -  Formularul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respectarea reglementarilor nationale de mediu - Formularul 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e de securitate si sănătate in munca - Formularul 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de acceptare a condiţiilor contractuale - Formularul 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O listă cu experţii cheie propuşi pentru implementarea proiectului - Formularul 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crisoare de garanţie bancară pentru constituirea garantiei de buna executi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Formularul 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9019070"/>
      <w:bookmarkEnd w:id="6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aspectelor considerate de catre ofertant esentiale pentru indeplinirea  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a de ansamblu a abordarii propuse de ofertant, in vederea indeplinirii contractului, inclusiv lista activitatilor necesare pentru atingerea obiectivelor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scrierea input-urilor ofertantului, in termeni de resurse umane specializate, definirea atributiilor si responsabilitatilor acestora, pentru ducerea la indeplinire in cele mai bune conditii a activitatilor si obtinerea rezultatelor asteptate.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n cazul in care oferta este formulata de un grup de operatori economici, se descriu input-urile fiecarui membru al consortiului, precum si interactiunea sarcinilor si responsabilitatilor dintre ei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facilitatilor suport (resurse tehnice, backstopping, logistice,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lanificarea, succesiunea si durata activitatilor si etapelor, luandu-se in considerare si timpul necesar pentru mobilizare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zentarea etapelor, evidentierea momentelor semnificative ale proiectului si utilizarea resurselor pentru fiecare etapa, in raport cu necesitatea atingerii rezultatelor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alocare lunara a zilelor de lucru pentru fiecare expert, pe intreaga perioada de derulare a contractului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7" w:name="__RefHeading___Toc259019071"/>
      <w:bookmarkEnd w:id="7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Pretul licitatiei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Formularul 23 – Formular de oferta</w:t>
            </w:r>
          </w:p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ul 23a – Anexa la formularul de ofer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Pretul final al licitatiei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valoarea retinuta in scopul compararii ofertelo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randul VI.1 sau VI.2, dupa caz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0.85pt;margin-top:784.7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563244735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74040</wp:posOffset>
          </wp:positionH>
          <wp:positionV relativeFrom="paragraph">
            <wp:posOffset>-87439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Asistenta tehnica pentru managementul proiectului ”Reabilitarea</w:t>
    </w:r>
    <w:r>
      <w:rPr>
        <w:rFonts w:cs="Arial" w:ascii="Arial" w:hAnsi="Arial"/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  <w:lang w:val="fr-FR"/>
      </w:rPr>
      <w:t xml:space="preserve">sistemului de termoficare urbană la nivelul municipiului Ramnicu </w:t>
    </w: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  <w:lang w:val="en-GB"/>
      </w:rPr>
    </w:pPr>
    <w:r>
      <w:rPr>
        <w:rFonts w:cs="Arial" w:ascii="Arial" w:hAnsi="Arial"/>
        <w:bCs/>
        <w:sz w:val="18"/>
        <w:szCs w:val="18"/>
      </w:rPr>
      <w:t>legislatia de mediu şi creşterii eficienţei”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 3: Grile de evaluare</w:t>
    </w:r>
  </w:p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44590</wp:posOffset>
              </wp:positionH>
              <wp:positionV relativeFrom="paragraph">
                <wp:posOffset>2762885</wp:posOffset>
              </wp:positionV>
              <wp:extent cx="6201410" cy="9721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1360" cy="97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sistenta tehnica pentru managementul proiectului ”Reabilitare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       DOCUMENTATIE DE ATRIBUIRE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istemului de termoficare urbană la nivelul municipiului Ramnicu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Volumul 1: Instructiuni pentru ofertanti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Valcea pentru perioada 2009-2028 în scopul conformării la   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egislatia de mediu şi creşterii eficienţei”</w:t>
                          </w:r>
                        </w:p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91.7pt;margin-top:217.5pt;width:488.25pt;height:76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Asistenta tehnica pentru managementul proiectului ”Reabilitarea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       DOCUMENTATIE DE ATRIBUIRE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 xml:space="preserve">sistemului de termoficare urbană la nivelul municipiului Ramnicu 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Volumul 1: Instructiuni pentru ofertanti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Valcea pentru perioada 2009-2028 în scopul conformării la   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legislatia de mediu şi creşterii eficienţei”</w:t>
                    </w:r>
                  </w:p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15995</wp:posOffset>
              </wp:positionH>
              <wp:positionV relativeFrom="paragraph">
                <wp:posOffset>2909570</wp:posOffset>
              </wp:positionV>
              <wp:extent cx="6208395" cy="67310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8560" cy="673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9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6.85pt;margin-top:229.05pt;width:488.8pt;height:52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59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76" w:firstLine="76"/>
      </w:pPr>
      <w:rPr>
        <w:sz w:val="20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340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23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Arial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Arial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Arial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Arial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Arial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Arial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Arial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Arial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Arial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Arial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" w:hAnsi="Arial" w:cs="Arial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  <w:ind w:right="-23" w:hanging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Helvetica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2:00Z</dcterms:created>
  <dc:creator>Ramboll</dc:creator>
  <dc:description/>
  <cp:keywords/>
  <dc:language>en-US</dc:language>
  <cp:lastModifiedBy>ISPE</cp:lastModifiedBy>
  <cp:lastPrinted>2010-03-10T09:18:00Z</cp:lastPrinted>
  <dcterms:modified xsi:type="dcterms:W3CDTF">2010-11-11T12:53:00Z</dcterms:modified>
  <cp:revision>21</cp:revision>
  <dc:subject/>
  <dc:title>GRILE evaluare</dc:title>
</cp:coreProperties>
</file>